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From Algae to a Functional Fo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s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pPr>
      <w:r>
        <w:rPr>
          <w:rFonts w:cs="Times New Roman" w:ascii="Times New Roman" w:hAnsi="Times New Roman"/>
          <w:sz w:val="24"/>
          <w:szCs w:val="24"/>
        </w:rPr>
        <w:t xml:space="preserve">Healthy eating is a topic that has exploded across the country, with more and more people becoming aware of the need for a balanced and nutritious diet.  One aspect of healthy eating that has attracted a flurry of attention is the need for omega-3 fatty acids.  One such omega-3 fatty acid is docosahexaenoic acid, or DHA.  The consumption of DHA is important for people of all ages.  DHA has been linked to the healthy weight and proper brain development of infants and a lack of DHA has been linked to Alzheimer’s disease.  For many years, the main source of omega-3 fatty acids has been through fish oils, but these oils carry with them a potential for dangerous contaminants such as mercury or dioxins, along with an unpleasant fishy taste and odor.  Luckily, DHA can be added to the diet from another source.  Algae high in DHA content can be grown and processed in a sanitized, controlled environment, providing a safer means of acquiring DHA.  After the DHA is taken from the algae, it can then be used to fortify a table spread product.  About 5.4 billion dollars per year of margarine and table spread is sold every year, but DHA fortified table spread is not currently sold in the United States.  As word about the benefits of DHA spreads, it is apparent that the desire for foods fortified with this omega-3 fatty acid will grow.  A table spread that is fortified in DHA will be both profitable and beneficial to a general public hungry for healthy foo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32:00Z</dcterms:created>
  <dc:creator>Corporate Edition</dc:creator>
  <dc:description/>
  <dc:language>en-US</dc:language>
  <cp:lastModifiedBy>Corporate Edition</cp:lastModifiedBy>
  <dcterms:modified xsi:type="dcterms:W3CDTF">2010-03-03T01:58:00Z</dcterms:modified>
  <cp:revision>7</cp:revision>
  <dc:subject/>
  <dc:title/>
</cp:coreProperties>
</file>